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7747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0"/>
        <w:gridCol w:w="947"/>
      </w:tblGrid>
      <w:tr>
        <w:trPr>
          <w:trHeight w:val="882" w:hRule="atLeast"/>
        </w:trPr>
        <w:tc>
          <w:tcPr>
            <w:tcW w:w="7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ОСЛАНО:</w:t>
            </w:r>
          </w:p>
        </w:tc>
      </w:tr>
      <w:tr>
        <w:trPr>
          <w:trHeight w:val="553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структурного подразделе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 экз.</w:t>
            </w:r>
          </w:p>
        </w:tc>
      </w:tr>
      <w:tr>
        <w:trPr>
          <w:trHeight w:val="230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итет по образованию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итет по управлению имущество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</w:t>
            </w:r>
          </w:p>
        </w:tc>
      </w:tr>
      <w:tr>
        <w:trPr>
          <w:trHeight w:val="230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итет по физической культуре и спорту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итет по экономик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ение архитектуры и градостроительств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ение делам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ение по делам СМИ и взаимодействию с политическими партиями и общественными организациям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ение ЖКХ и благоустройств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ение культур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ение муниципального заказа и контрол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ение развития малого и среднего предпринимательства и потребительского рынк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ение по работе с сельскими населенными пунктам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ение специальных програм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нансовое управлени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</w:t>
            </w:r>
          </w:p>
        </w:tc>
      </w:tr>
      <w:tr>
        <w:trPr>
          <w:trHeight w:val="123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ение по ЧС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ение информатизаци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городской инфраструктур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инвестиц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делам  молодеж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ение сельского хозяйств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учета и распределения жилой площад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ридический отде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нансово-хозяйственный отдел администраци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йкопское телевидени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зета «Майкопские новости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ение муниципального и финансового контрол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Лицо, подготовившее лист рассылки               </w:t>
            </w:r>
            <w:r>
              <w:rPr>
                <w:sz w:val="22"/>
                <w:szCs w:val="22"/>
                <w:u w:val="single"/>
              </w:rPr>
              <w:t>О.Д. Семилетова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i/>
                <w:sz w:val="12"/>
                <w:szCs w:val="12"/>
              </w:rPr>
              <w:t>инициалы, фамилия</w:t>
            </w:r>
            <w:r>
              <w:rPr>
                <w:sz w:val="12"/>
                <w:szCs w:val="1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8391" w:h="11906"/>
      <w:pgMar w:left="28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9:48:00Z</dcterms:created>
  <dc:creator>*</dc:creator>
  <dc:description/>
  <cp:keywords/>
  <dc:language>en-US</dc:language>
  <cp:lastModifiedBy>СемилетоваОД</cp:lastModifiedBy>
  <cp:lastPrinted>2012-01-24T12:06:00Z</cp:lastPrinted>
  <dcterms:modified xsi:type="dcterms:W3CDTF">2024-12-19T14:03:00Z</dcterms:modified>
  <cp:revision>3</cp:revision>
  <dc:subject/>
  <dc:title>ПОСТАНОВЛЕНИЕ</dc:title>
</cp:coreProperties>
</file>